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答辩委员会聘请函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2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44"/>
          <w:lang w:val="en-US" w:eastAsia="zh-CN"/>
        </w:rPr>
      </w:r>
    </w:p>
    <w:p>
      <w:pPr>
        <w:pStyle w:val="Normal"/>
        <w:ind w:firstLine="555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尊敬的专家：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您好。我校将于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年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日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时，在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校区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楼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室进行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级硕士研究生学位论文答辩。兹聘请您担任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学院硕士研究生学位论文答辩委员会主席（委员），请惠予接受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现将本组全部学位论文以及学位论文评阅和复审评阅意见、答辩程序、评议程序和评议规则，随函送交您审阅。请您提前了解论文并做好提问准备，重点关注评阅意见出现“不合格”和“基本合格”的学位论文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委员在答辩过程中，须独立履行职责，现场听取汇报并提问，坚持学术标准、坚持实事求是、坚持学术民主的原则评议论文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答辩当天，敬请提前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分钟到会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答辩秘书：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，联系方式：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___________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感谢您对我校工作的大力支持！</w:t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此致！</w:t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 xml:space="preserve">                          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北京印刷学院</w:t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5:59:54Z</dcterms:created>
  <dc:creator>Administrator</dc:creator>
  <dc:description/>
  <dc:language>en-US</dc:language>
  <cp:lastModifiedBy>趴趴1420508531</cp:lastModifiedBy>
  <dcterms:modified xsi:type="dcterms:W3CDTF">2025-05-16T13:4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14EC306504930890AA1478225C8C3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NGMyMmI4NmFmOGM0ZTBmNTYwNzA2MDQxZDk3ZTg5NjIiLCJ1c2VySWQiOiI0NTkzODM3NzIifQ==</vt:lpwstr>
  </property>
  <property fmtid="{D5CDD505-2E9C-101B-9397-08002B2CF9AE}" pid="5" name="commondata">
    <vt:lpwstr>commondata</vt:lpwstr>
  </property>
</Properties>
</file>